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1"/>
        <w:jc w:val="left"/>
        <w:rPr/>
      </w:pPr>
      <w:r>
        <w:rPr>
          <w:b/>
          <w:sz w:val="28"/>
        </w:rPr>
        <w:t>The Streets of New York</w:t>
      </w:r>
    </w:p>
    <w:p>
      <w:pPr>
        <w:pStyle w:val="Normal"/>
        <w:bidi w:val="0"/>
        <w:spacing w:lineRule="atLeast" w:line="261"/>
        <w:jc w:val="left"/>
        <w:rPr/>
      </w:pPr>
      <w:r>
        <w:rPr>
          <w:sz w:val="22"/>
        </w:rPr>
        <w:t>by Liam Reilly</w:t>
        <w:tab/>
      </w:r>
    </w:p>
    <w:p>
      <w:pPr>
        <w:pStyle w:val="Normal"/>
        <w:bidi w:val="0"/>
        <w:spacing w:lineRule="atLeast" w:line="261"/>
        <w:jc w:val="left"/>
        <w:rPr/>
      </w:pPr>
      <w:r>
        <w:rPr>
          <w:sz w:val="22"/>
        </w:rPr>
        <w:t>Performed by Wolfe Tones</w:t>
      </w:r>
    </w:p>
    <w:p>
      <w:pPr>
        <w:pStyle w:val="Normal"/>
        <w:bidi w:val="0"/>
        <w:spacing w:lineRule="atLeast" w:line="261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900" w:right="9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tLeast" w:line="261"/>
        <w:jc w:val="left"/>
        <w:rPr/>
      </w:pPr>
      <w:r>
        <w:rPr>
          <w:sz w:val="22"/>
        </w:rPr>
        <w:t>I was eighteen years old when I went down to Dublin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ith a fistfull of money and a cartload of dreams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Take your time said me father stop rushing like hell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remember all's not what it seems to b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For there's fellas would cut ye for the coat on yer back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Or the watch that ye got from yer mother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So take care me young buck-o and mind yourself well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will you give this wee note to me bro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t the time Uncle Benjy was a policeman in Brooklyn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me father the youngest, looked after the farm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hen a phone call from America said send the lad over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the oul fella said 'sure it wouldnt do any harm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For I've spent my life working this dirty old ground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For a few pints of porter and the smell of a pound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sure maybe there's something you learn loyalty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you can bring it back home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Make it easy on 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So I landed at Kennedy and a big yellow taxi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Carried me and me bags through the streets and the rain.    Well me poor heart was thumpin' around with excitement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I hardly ever heard what the driver was say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e came in the Shore Parkway to the Flatlands in Brooklyn to me Uncle's apartment on East 53rd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I was feeling so happy 1 was humming a song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I sang 'You're as free as a bird.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ell to shorten the story what I found out that day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as that Benjy got shot down in an uptown foray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while I was flying my way to New York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Poor Benjy was lying in a cold city morgu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ell I phoned up the ould fella told him the news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I could tell he could hardly stand up in his shoes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he wept as he told me Go ahead with the plans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not to forget be a proud Irish m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So I went up to Nellies beside Fordham Road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I started to learn about lifting the load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But the heaviest thing that I carried that year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Was the bittersweet thoughts of my hometown so dear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sz w:val="22"/>
        </w:rPr>
        <w:t>I went home that December 'cause the oul fella died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Had to borrow the money from Phil on the side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all the bright flowers and brass couldn't hide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The poor wasted face of me fath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I sold up the oul farmyard for what it was worth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into my bag stuck a handful of earth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Then I boarded a train and I caught me a plane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nd I found meself back in the U.S. ag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It's been twenty two years since I've set foot in Dublin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Me kids know to use the correct knife and fork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But I'll never forget the green grass and rivers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As I keep law and order in the streets of New York</w:t>
      </w:r>
    </w:p>
    <w:p>
      <w:pPr>
        <w:pStyle w:val="Preformatted"/>
        <w:tabs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3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>Da da da etc. fades</w:t>
      </w:r>
    </w:p>
    <w:sectPr>
      <w:type w:val="continuous"/>
      <w:pgSz w:w="12240" w:h="15840"/>
      <w:pgMar w:left="900" w:right="900" w:gutter="0" w:header="0" w:top="1440" w:footer="0" w:bottom="1440"/>
      <w:cols w:num="2" w:space="72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